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начальника отдела бухгалтерского учета, отчетности и планирования расходов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Самохиной Светланы Николае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Самохин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икола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774570,6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 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З 21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е участки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  (индивидуальная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собственность)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(1/4 доли в общей долевой собственности)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180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646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29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47666,3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KIA PICANTO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4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начальника отдела кадровой и организационной работы Главного управления ЗАГС Смоленской области 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Курчижкиной Татьяны Ивано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Курчиж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Татьяна </w:t>
            </w:r>
          </w:p>
          <w:p>
            <w:pPr>
              <w:pStyle w:val="Normal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Ива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7629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Cs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6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начальника отдела информатизации  Главного управления ЗАГС Смоленской области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Белоусовой Таисии Владимир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Белоус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Таисия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27485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Normal"/>
        <w:suppressAutoHyphens w:val="true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начальника отдела накопления, хранения и выдачи документов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Давыдовой Светланы Александр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за период с 1 января по 31 декабря 2015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5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Давыд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0480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000</w:t>
            </w:r>
          </w:p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консультанта отдела правовой и контрольно-аналитической работы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нищенковой Любови Артемо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нищен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Любовь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ртем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8608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22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 участ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раж-стоянк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9/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ConsPlusNormal"/>
        <w:ind w:right="-31" w:firstLine="540"/>
        <w:jc w:val="both"/>
        <w:rPr>
          <w:rFonts w:ascii="Tahoma" w:hAnsi="Tahoma" w:cs="Tahoma"/>
          <w:bCs/>
          <w:sz w:val="16"/>
          <w:szCs w:val="16"/>
        </w:rPr>
      </w:pPr>
      <w:r>
        <w:rPr>
          <w:rFonts w:cs="Tahoma" w:ascii="Tahoma" w:hAnsi="Tahoma"/>
          <w:bCs/>
          <w:sz w:val="16"/>
          <w:szCs w:val="16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консультанта отдела правовой и контрольно-аналитической работы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Морхановой Ольги Александро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Морхан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Ольг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47357,1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56570,1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2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консультанта отдела правовой и контрольно-аналитической работы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Минкиной Натальи Валентин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Минкин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Наталья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ленти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64632,6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5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0405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З 211340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Hyndai Get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nsPlusNormal"/>
        <w:ind w:right="-31" w:firstLine="54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консультанта отдела бухгалтерского учета, отчетности и планирования расходов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Рожковой Светланы Михайло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Рожко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Светла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Михай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27767,4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Volkswag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6700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08615,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5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Style w:val="StrongEmphasis"/>
          <w:rFonts w:ascii="Tahoma" w:hAnsi="Tahoma" w:cs="Tahoma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>
          <w:rStyle w:val="StrongEmphasis"/>
          <w:b w:val="false"/>
          <w:b w:val="false"/>
          <w:color w:val="000000"/>
          <w:sz w:val="28"/>
          <w:szCs w:val="28"/>
          <w:u w:val="single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специалиста отдела правовой и контрольно-аналитической работы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Косых Натальи Евгенье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осых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45644,9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/>
              <w:t>Nissan Qashqa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  <w:tr>
        <w:trPr>
          <w:trHeight w:val="61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3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4,7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5,8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240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381241,5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  <w:lang w:val="en-US"/>
              </w:rPr>
              <w:t>Toyota Venza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е участки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875      789    1520    799      600      800  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Помещение общественного назначения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9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6,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специалиста отдела бухгалтерского учета, отчетности и планирования расходов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Давыденковой Светланы Павловны</w:t>
      </w:r>
      <w:r>
        <w:rPr>
          <w:bCs/>
          <w:sz w:val="28"/>
          <w:szCs w:val="28"/>
          <w:u w:val="single"/>
        </w:rPr>
        <w:t xml:space="preserve"> 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Давыденк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Светла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Павл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278290,0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Tahoma" w:cs="Tahoma" w:ascii="Tahoma" w:hAnsi="Tahoma"/>
                <w:b w:val="false"/>
                <w:color w:val="000000"/>
                <w:sz w:val="16"/>
                <w:szCs w:val="16"/>
              </w:rPr>
              <w:t xml:space="preserve"> 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(1/3 доли в общей долевой собственности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356431,0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Reno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/>
              <w:t>Sander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2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autoSpaceDE w:val="false"/>
        <w:ind w:firstLine="540"/>
        <w:jc w:val="center"/>
        <w:rPr>
          <w:rStyle w:val="StrongEmphasis"/>
          <w:rFonts w:ascii="Tahoma" w:hAnsi="Tahoma" w:cs="Tahoma"/>
          <w:b w:val="false"/>
          <w:b w:val="false"/>
          <w:bCs/>
          <w:color w:val="000000"/>
          <w:sz w:val="16"/>
          <w:szCs w:val="16"/>
        </w:rPr>
      </w:pPr>
      <w:r>
        <w:rPr/>
      </w:r>
    </w:p>
    <w:p>
      <w:pPr>
        <w:pStyle w:val="ConsPlusNormal"/>
        <w:ind w:right="-31" w:firstLine="54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ConsPlusNormal"/>
        <w:ind w:right="-31"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специалиста отдела бухгалтерского учета, отчетности и планирования расходов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Плющевой Галины Емельян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Плющева 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Галина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Емелья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45512,0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4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Reno Log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0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81564,0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72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Reno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Logan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           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Nissan Alme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Автомобиль            ГАЗ-27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лавного специалиста отдела накопления, хранения и выдачи документов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Петуховой Ольги Валентин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Петух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Ольг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лентин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2093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З 21041-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22016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садовый доми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9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грузовой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фургон Газ2834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3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емельный участок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8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ведущего специалиста отдела накопления, хранения и выдачи документов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Тихоновой Натальи Александр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Тихон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аталь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лександ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  <w:lang w:val="en-US"/>
              </w:rPr>
              <w:t>2</w:t>
            </w: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8374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0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раж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ведущего специалиста отдела накопления, хранения и выдачи документов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авриловой Галины Евгенье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врил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ли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Евген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7447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9,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30681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3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45,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АЗ 210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гараж 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ind w:right="-31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  <w:highlight w:val="yellow"/>
          <w:lang w:val="en-US"/>
        </w:rPr>
      </w:pPr>
      <w:r>
        <w:rPr>
          <w:bCs/>
          <w:sz w:val="28"/>
          <w:szCs w:val="28"/>
          <w:highlight w:val="yellow"/>
          <w:lang w:val="en-US"/>
        </w:rPr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специалиста 1 категории отдела накопления, хранения и выдачи документов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лавного управления ЗАГС Смоленской области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Едемской  Анны Владимиро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Едемская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н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Владимиро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2624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 xml:space="preserve">СВЕДЕНИЯ 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>специалиста 1 категории отдела накопления, хранения и выдачи документов</w:t>
      </w:r>
    </w:p>
    <w:p>
      <w:pPr>
        <w:pStyle w:val="Normal"/>
        <w:shd w:fill="FFFFFF" w:val="clear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Главного управления ЗАГС Смоленской области </w:t>
      </w:r>
    </w:p>
    <w:p>
      <w:pPr>
        <w:pStyle w:val="Normal"/>
        <w:autoSpaceDE w:val="false"/>
        <w:ind w:firstLine="540"/>
        <w:jc w:val="center"/>
        <w:rPr/>
      </w:pPr>
      <w:r>
        <w:rPr>
          <w:rStyle w:val="StrongEmphasis"/>
          <w:b w:val="false"/>
          <w:color w:val="000000"/>
          <w:sz w:val="28"/>
          <w:szCs w:val="28"/>
          <w:u w:val="single"/>
        </w:rPr>
        <w:t xml:space="preserve">Захаренковой Елены Анатольевны </w:t>
      </w:r>
      <w:r>
        <w:rPr>
          <w:bCs/>
          <w:sz w:val="28"/>
          <w:szCs w:val="28"/>
          <w:u w:val="single"/>
        </w:rPr>
        <w:t>и членов его семьи</w:t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(полное наименование должности, Ф.И.О.)</w:t>
      </w:r>
    </w:p>
    <w:p>
      <w:pPr>
        <w:pStyle w:val="Normal"/>
        <w:autoSpaceDE w:val="false"/>
        <w:ind w:firstLine="540"/>
        <w:jc w:val="center"/>
        <w:rPr/>
      </w:pPr>
      <w:r>
        <w:rPr>
          <w:bCs/>
          <w:sz w:val="28"/>
          <w:szCs w:val="28"/>
        </w:rPr>
        <w:t>за период с 1 января по 31 декабря 2016 года</w:t>
      </w:r>
    </w:p>
    <w:p>
      <w:pPr>
        <w:pStyle w:val="Normal"/>
        <w:autoSpaceDE w:val="false"/>
        <w:ind w:firstLine="540"/>
        <w:jc w:val="center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416"/>
        <w:gridCol w:w="1561"/>
        <w:gridCol w:w="992"/>
        <w:gridCol w:w="1560"/>
        <w:gridCol w:w="1985"/>
        <w:gridCol w:w="1417"/>
        <w:gridCol w:w="1559"/>
        <w:gridCol w:w="992"/>
        <w:gridCol w:w="1560"/>
      </w:tblGrid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Лица, о доходах, расхо</w:t>
              <w:softHyphen/>
              <w:t>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</w:t>
              <w:softHyphen/>
              <w:t>ван</w:t>
              <w:softHyphen/>
              <w:t>ный годо</w:t>
              <w:softHyphen/>
              <w:t xml:space="preserve">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 2016 год (руб.)</w:t>
            </w:r>
          </w:p>
        </w:tc>
        <w:tc>
          <w:tcPr>
            <w:tcW w:w="4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/ источники получения средств, за счет которых приобретено данное имущество*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транс</w:t>
              <w:softHyphen/>
              <w:t>портных средств, принадлежащих на праве собствен</w:t>
              <w:softHyphen/>
              <w:t>но</w:t>
              <w:softHyphen/>
              <w:t>сти (вид, марка)/ источники получе</w:t>
              <w:softHyphen/>
              <w:t>ния средств, за счет которых приобрете</w:t>
              <w:softHyphen/>
              <w:t>но данное имущество*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ое имущество/ источники получения средств, за счет которых приобретено данное имущество **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ид объектов недвижимости (жилой дом, квартира, земельный участок и т.п.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 (жилой дом, квартира, земельный участок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Захаренкова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Елена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Анатольев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22827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индивидуальная собственост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8"/>
                <w:szCs w:val="18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7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Style w:val="StrongEmphasis"/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18104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Reno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16"/>
                <w:szCs w:val="16"/>
                <w:lang w:val="en-US"/>
              </w:rPr>
              <w:t>Logan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rStyle w:val="StrongEmphasis"/>
                <w:rFonts w:ascii="Tahoma" w:hAnsi="Tahoma" w:cs="Tahoma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(1/4 доли в общей долевой собствен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147,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Tahoma" w:ascii="Tahoma" w:hAnsi="Tahoma"/>
                <w:b w:val="false"/>
                <w:color w:val="000000"/>
                <w:sz w:val="16"/>
                <w:szCs w:val="16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8093" w:leader="none"/>
        </w:tabs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567" w:top="623" w:footer="0" w:bottom="907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7285" w:leader="none"/>
        <w:tab w:val="left" w:pos="7820" w:leader="none"/>
        <w:tab w:val="right" w:pos="93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7:00:00Z</dcterms:created>
  <dc:creator>Sokolova_NI</dc:creator>
  <dc:description/>
  <cp:keywords/>
  <dc:language>en-US</dc:language>
  <cp:lastModifiedBy>Kurchizhkina</cp:lastModifiedBy>
  <cp:lastPrinted>2016-05-17T15:37:00Z</cp:lastPrinted>
  <dcterms:modified xsi:type="dcterms:W3CDTF">2017-05-02T07:36:00Z</dcterms:modified>
  <cp:revision>32</cp:revision>
  <dc:subject/>
  <dc:title/>
</cp:coreProperties>
</file>