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едания  Обществе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Главном управлении записи актов гражданского состояния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Смоленск                                                                                              15.11.2018 г.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/>
      </w:pPr>
      <w:r>
        <w:rPr>
          <w:b/>
          <w:sz w:val="28"/>
          <w:szCs w:val="28"/>
        </w:rPr>
        <w:t>Председателя Общественного совета: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юшова Елена Ивановна</w:t>
      </w:r>
      <w:r>
        <w:rPr>
          <w:sz w:val="28"/>
          <w:szCs w:val="28"/>
        </w:rPr>
        <w:t xml:space="preserve"> – заместителя председателя Совета по юридическим вопросам – Исполнительного секретаря Совета муниципальных образований Смоленской области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Общественн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аренков Сергей Иванович – ветеран Главного управления ЗАГС Смоленской области.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общественного совета: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- Анатольева Ирина Николаевна - директор ООО «Товары и Услуги»  (компания «Фолиант»);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лочкова Нонна Карповн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етеран Главного управления ЗАГС Смоленской области, заместитель председателя совета Смоленской областной общественной организации ветеранов государственной гражданской и муниципальной службы, органов государственной власти и управ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</w:rPr>
        <w:t>- Кодин Евгений Владимирович – и.о. проректора по научной работе Смоленского государственного университета, доктор исторических наук, профессор, член Общественного совета при Главном управлении ЗАГС Смолен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ксименко Евгений Иванович -  председатель Смоленского областного объединения организаций профсоюзов, член Общественного совета                        при Главном управлении ЗАГС Смолен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глашённ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трова Галина Дмитриевна – начальник Главного управления ЗАГС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зур Ольга Владимировна – заместитель начальника Главного управления ЗАГС Смоленской области - начальник отдела правовой и   контрольно - аналитическ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хина Светлана Николаевна – начальник отдела бухгалтерского учета, отчетности и планирования расходов Главного управления ЗАГС Смолен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Рассмотрение плана расходов Главного управления ЗАГС Смоленской области на 2019 год и коэффициентов расходов для Администраций муниципальных районов и городских округов Смоленской области на оплату коммунальных услуг, услуг связи, услуг по содержанию имущества, прочих расходов, связанных с реализацией отдельных полномочий на государственную регистрацию актов гражданского состояния.   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Отчет о мониторинге качества предоставления государственных услуг органами ЗАГС Смоленской области за 2018 год. Итоги проверок органов ЗАГС  Смоленской области за 2018 год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плане работы Общественного Совета при  Главном управлении ЗАГС Смоленской области на 2019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ервому вопросу слушали: </w:t>
      </w:r>
      <w:r>
        <w:rPr>
          <w:sz w:val="28"/>
          <w:szCs w:val="28"/>
        </w:rPr>
        <w:t>Самохину С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али: Анатольева И.Н., Максименко Е.И., Матюшова Е.И. Клочкова Н.К., Кодин Е.В., Захаренков С.И.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2" w:hRule="atLeast"/>
        </w:trPr>
        <w:tc>
          <w:tcPr>
            <w:tcW w:w="104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ли</w:t>
            </w:r>
            <w:r>
              <w:rPr>
                <w:sz w:val="28"/>
                <w:szCs w:val="28"/>
              </w:rPr>
              <w:t xml:space="preserve">: Согласовать план расходов Главного управления ЗАГС Смоленской области на 2019 год и коэффициенты расходов для Администраций муниципальных районов и городских округов Смоленской области на оплату коммунальных услуг, услуг связи, услуг по содержанию имущества, прочих расходов, связанных с реализацией отдельных полномочий на государственную регистрацию актов гражданского состояния.    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второму вопросу слушали: </w:t>
            </w:r>
            <w:r>
              <w:rPr>
                <w:sz w:val="28"/>
                <w:szCs w:val="28"/>
              </w:rPr>
              <w:t>Мазур О.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ступали: </w:t>
            </w:r>
            <w:r>
              <w:rPr>
                <w:sz w:val="28"/>
                <w:szCs w:val="28"/>
              </w:rPr>
              <w:t>Клочкова Н.К., Матюшова Е.И., Максименко Е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</w:t>
            </w:r>
            <w:r>
              <w:rPr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ь к сведению отчет о мониторинге качества предоставления государственных услуг органами ЗАГС Смоленской области за 2018 год и об  итогах проверок органов ЗАГС  Смоленской области за 2018 год.</w:t>
            </w:r>
          </w:p>
          <w:p>
            <w:pPr>
              <w:pStyle w:val="Normal"/>
              <w:ind w:firstLine="1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одолжить в 2019 году мониторинг качества предоставления государственных услуг органами ЗАГС Смоленской области и работу по усовершенствованию государственных  услуг в сфере государственной регистрации актов гражданского состояния на территории  Смоленской области. 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8"/>
                <w:szCs w:val="28"/>
              </w:rPr>
              <w:t>По третьему вопросу слушали:</w:t>
            </w:r>
            <w:r>
              <w:rPr>
                <w:sz w:val="28"/>
                <w:szCs w:val="28"/>
              </w:rPr>
              <w:t xml:space="preserve"> Петрову Г.Д.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ыступали: </w:t>
            </w:r>
            <w:r>
              <w:rPr>
                <w:sz w:val="28"/>
                <w:szCs w:val="28"/>
              </w:rPr>
              <w:t>Клочкова Н.К., Матюшова Е.И., Анатолье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или:  </w:t>
            </w:r>
            <w:r>
              <w:rPr>
                <w:sz w:val="28"/>
                <w:szCs w:val="28"/>
              </w:rPr>
              <w:t xml:space="preserve">Утвердить план работы Общественного совета при Главном управлении ЗАГС Смоленской области на 2019 год (прилагается).  </w:t>
            </w:r>
          </w:p>
          <w:p>
            <w:pPr>
              <w:pStyle w:val="Normal"/>
              <w:ind w:left="567" w:hanging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овали:</w:t>
            </w:r>
            <w:r>
              <w:rPr>
                <w:sz w:val="28"/>
                <w:szCs w:val="28"/>
              </w:rPr>
              <w:t xml:space="preserve"> единогласно – «за». </w:t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                                                                                        Е.И. Матюш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                                                                                                С.И. Захаренков</w:t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11:00Z</dcterms:created>
  <dc:creator>Kosiih_NE</dc:creator>
  <dc:description/>
  <cp:keywords/>
  <dc:language>en-US</dc:language>
  <cp:lastModifiedBy>Мазур Ольга</cp:lastModifiedBy>
  <cp:lastPrinted>2018-11-16T16:53:00Z</cp:lastPrinted>
  <dcterms:modified xsi:type="dcterms:W3CDTF">2018-11-16T13:53:00Z</dcterms:modified>
  <cp:revision>4</cp:revision>
  <dc:subject/>
  <dc:title/>
</cp:coreProperties>
</file>