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 Обществе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Главном управлении записи актов гражданского состояния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.Смоленск                                                                                        12.02.2018 г.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Общественного совета:</w:t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</w:rPr>
        <w:t xml:space="preserve">Клочкова Нонна Карповна - </w:t>
      </w:r>
      <w:r>
        <w:rPr>
          <w:sz w:val="28"/>
          <w:szCs w:val="28"/>
        </w:rPr>
        <w:t>ветеран Главного управления ЗАГС Смоленской области, заместитель председателя совета Смоленской областной общественной организации ветеранов государственной гражданской и муниципальной службы, органов государственной власти и управления.</w:t>
      </w:r>
      <w:r>
        <w:rPr>
          <w:b/>
          <w:sz w:val="28"/>
          <w:szCs w:val="28"/>
        </w:rPr>
        <w:t xml:space="preserve"> 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Общественн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енков Сергей Иванович – ветеран Главного управления ЗАГС Смоленской области.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общественного совета: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- Анатольева Ирина Николаевна - директор ООО «Товары и Услуги»  (компания «Фолиант»);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- Кодин Евгений Владимирович – и.о. проректора по научной работе Смоленского государственного университета, доктор исторических наук, профессор, член Общественного совета при Главном управлении ЗАГС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енко Евгений Иванович -  председатель Смоленского областного объединения организаций профсоюзов, член Общественного совета                        при Главном управлении ЗАГС Смолен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ённ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рова Галина Дмитриевна – начальник Главного управления ЗАГС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ур Ольга Владимировна – заместитель начальника Главного управления ЗАГС Смоленской области - начальник отдела правовой и   контрольно - аналитической работы.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юшова Елена Ивановна – и. п. заместителя председателя Совета по юридическим вопросам – Исполнительного секретаря Совета муниципальных образований Смолен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ние председателя Общественного совета при Главном управлении ЗАГС Смолен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 о работе Главного управления ЗАГС Смоленской области за 2017 год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плана деятельности Главного управления ЗАГС Смоленской области на 2018 год.</w:t>
      </w:r>
    </w:p>
    <w:p>
      <w:pPr>
        <w:pStyle w:val="Style17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слушали: </w:t>
      </w:r>
      <w:r>
        <w:rPr>
          <w:sz w:val="28"/>
          <w:szCs w:val="28"/>
        </w:rPr>
        <w:t>Клочкову Н.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али: Анатольева И.Н., Максименко Е.И., Кодин Е.В., Захаренков С.И.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2" w:hRule="atLeast"/>
        </w:trPr>
        <w:tc>
          <w:tcPr>
            <w:tcW w:w="10456" w:type="dxa"/>
            <w:tcBorders/>
          </w:tcPr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</w:t>
            </w:r>
            <w:r>
              <w:rPr>
                <w:sz w:val="28"/>
                <w:szCs w:val="28"/>
              </w:rPr>
              <w:t>:   Избрать председателем Общественного совета при Главном управлении ЗАГС Смоленской области Матюшову Елену Ивановну – исполняющего полномочия заместителя председателя Совета по юридическим вопросам – Исполнительного секретаря Совета муниципальных образований Смоленской области.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торому вопросу слушали: </w:t>
            </w:r>
            <w:r>
              <w:rPr>
                <w:sz w:val="28"/>
                <w:szCs w:val="28"/>
              </w:rPr>
              <w:t>Петрову Г.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упали: </w:t>
            </w:r>
            <w:r>
              <w:rPr>
                <w:sz w:val="28"/>
                <w:szCs w:val="28"/>
              </w:rPr>
              <w:t>Клочкова Н.К., Матюшова Е.И., Максименко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или: </w:t>
            </w: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ь к сведению отчет о работе Главного управления ЗАГС Смоленской области за 2017 год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должить в 2018 году работу по усовершенствованию государственных  услуг в сфере государственной регистрации актов гражданского состояния на территории  Смоленской области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 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По третьему вопросу слушали:</w:t>
            </w:r>
            <w:r>
              <w:rPr>
                <w:sz w:val="28"/>
                <w:szCs w:val="28"/>
              </w:rPr>
              <w:t xml:space="preserve"> Петрову Г.Д.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ступали: </w:t>
            </w:r>
            <w:r>
              <w:rPr>
                <w:sz w:val="28"/>
                <w:szCs w:val="28"/>
              </w:rPr>
              <w:t>Клочкова Н.К., Матюшова Е.И., Анатолье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или:  </w:t>
            </w:r>
            <w:r>
              <w:rPr>
                <w:sz w:val="28"/>
                <w:szCs w:val="28"/>
              </w:rPr>
              <w:t xml:space="preserve">Рекомендовать утвердить представленный план деятельности Главного управления ЗАГС Смоленской области на 2018 год.  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  Е.И. Матюш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hd w:fill="FFFFFF" w:val="clear"/>
              <w:spacing w:lineRule="exact" w:line="32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                                                                                               С.И. Захаренков</w:t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06:00Z</dcterms:created>
  <dc:creator>Kosiih_NE</dc:creator>
  <dc:description/>
  <cp:keywords/>
  <dc:language>en-US</dc:language>
  <cp:lastModifiedBy>Мазур Ольга</cp:lastModifiedBy>
  <cp:lastPrinted>2018-02-19T16:25:00Z</cp:lastPrinted>
  <dcterms:modified xsi:type="dcterms:W3CDTF">2018-02-19T13:26:00Z</dcterms:modified>
  <cp:revision>4</cp:revision>
  <dc:subject/>
  <dc:title/>
</cp:coreProperties>
</file>