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 Обществе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Главном управлении записи актов гражданского состояния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.Смоленск                                                                                    01.03.2017 г.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бщественного совета: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Карнюшина Татьяна Павловна – заместитель председателя Совета по юридическим вопросам – Исполнительный секретарь Совета муниципальных образований Смоленской области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Общественн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енков Сергей Иванович – ветеран Главного управления ЗАГС Смоленской области.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общественного совета: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Анатольева Ирина Николаевна - директор ООО «Товары и Услуги»  (компания «Фолиант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чкова Нонна Карповна - ветеран Главного управления ЗАГС Смоленской области, заместитель председателя совета Смоленской областной общественной организации ветеранов государственной гражданской и муниципальной службы, органов государственной власти и управления;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лашённ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трова Галина Дмитриевна – начальник Главного управления ЗАГС Смол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зур Ольга Владимировна – заместитель начальника Главного управления ЗАГС Смоленской области - начальник отдела правовой и   контрольно - аналитическ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хина Светлана Николаевна – начальник отдела  бухгалтерского учета, отчетности и планирования расходов Главного управления ЗАГС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 работе Главного управления ЗАГС Смоленской области за 2016 год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лана (скорректированного) расходов Главного управления ЗАГС Смоленской области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слушали: </w:t>
      </w:r>
      <w:r>
        <w:rPr>
          <w:sz w:val="28"/>
          <w:szCs w:val="28"/>
        </w:rPr>
        <w:t>Петрову Г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али: Карнюшина Т.П.,  Анатольева И.Н.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2" w:hRule="atLeast"/>
        </w:trPr>
        <w:tc>
          <w:tcPr>
            <w:tcW w:w="10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или:  </w:t>
            </w: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 о работе Главного управления ЗАГС Смоленской области за 2016 год, принять к сведению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1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олжить в 2017 году работу по реализации услуг в сфере государственной регистрации актов гражданского состояния на едином портале государственных и муниципальных услуг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овали:</w:t>
            </w:r>
            <w:r>
              <w:rPr>
                <w:sz w:val="28"/>
                <w:szCs w:val="28"/>
              </w:rPr>
              <w:t xml:space="preserve"> единогласно – «за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торому вопросу слушали: </w:t>
            </w:r>
            <w:r>
              <w:rPr>
                <w:sz w:val="28"/>
                <w:szCs w:val="28"/>
              </w:rPr>
              <w:t>Петрову Г.Д., Самохину С.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ступали: </w:t>
            </w:r>
            <w:r>
              <w:rPr>
                <w:sz w:val="28"/>
                <w:szCs w:val="28"/>
              </w:rPr>
              <w:t>Карнюшина Т.П., С.И. Захаре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или: </w:t>
            </w:r>
            <w:r>
              <w:rPr>
                <w:sz w:val="28"/>
                <w:szCs w:val="28"/>
              </w:rPr>
              <w:t>Принять к сведению скорректированный   план  расходов Главного управления ЗАГС Смоленской области на реализацию полномочий по государственную регистрацию актов гражданского состояния  на 2017 год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Голосовали:</w:t>
            </w:r>
            <w:r>
              <w:rPr>
                <w:sz w:val="28"/>
                <w:szCs w:val="28"/>
              </w:rPr>
              <w:t xml:space="preserve"> единогласно – «за». 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  Т.П. Карнюш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hd w:fill="FFFFFF" w:val="clear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                                                                                               С.И. Захаренков</w:t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8:00Z</dcterms:created>
  <dc:creator>Kosiih_NE</dc:creator>
  <dc:description/>
  <cp:keywords/>
  <dc:language>en-US</dc:language>
  <cp:lastModifiedBy>Мазур Ольга</cp:lastModifiedBy>
  <cp:lastPrinted>2016-10-13T12:35:00Z</cp:lastPrinted>
  <dcterms:modified xsi:type="dcterms:W3CDTF">2017-04-06T12:19:00Z</dcterms:modified>
  <cp:revision>46</cp:revision>
  <dc:subject/>
  <dc:title/>
</cp:coreProperties>
</file>