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Отчет о выполнении ГУ ЗАГС  Смоленской области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sz w:val="28"/>
          <w:szCs w:val="28"/>
        </w:rPr>
        <w:t>плана противодействия коррупции за 2018 год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77"/>
        <w:gridCol w:w="2050"/>
        <w:gridCol w:w="2002"/>
        <w:gridCol w:w="2596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выполнен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ониторинга реализации Плана основных мероприятий по противодействию коррупции в Главном управлени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готовка в установленные сроки информации об оценке эффективности реализации антикоррупционных мероприяти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ализа результатов о ходе реализации мер по противодействию коррупции в Главном управлени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готовка в установленные сроки информации об оценке эффективности реализации антикоррупционных мероприяти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ализа жалоб и предложений, поступивших от  граждан по вопросам оказания государственных услуг и исполнения государственных функций, в целях выявления возможных коррупционных правонарушени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сутствуют жалобы и предложения, поступившие от  граждан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воевременного ознакомления государственных гражданских служащих Смоленской области с изменениями законодательства Российской Федерации и законодательства Смоленской области о противодействии коррупци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 государственных гражданских служащих ознакомлены с изменениями законодательства Российской Федерац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роведение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равовой и контрольно-аналитической работы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е выявленно коррупционных факторов в проектах ППА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методической помощи по заполнению государственными гражданскими служащими Главного управления справки о доходах, расходах, об имуществе и обязательствах имущественного характер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 201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 госслужащих, обязанных представить соответствующие сведения и испытывающих затруднения при заполнении справки, получили эффективную методическую помощ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едоставления государственными гражданскими служащими Главного управления сведений о доходах, расходах, об имуществе и обязательствах имущественного характер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 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 гоослужащих, обязанных представлять соответствующие сведения, представили такие сведения в установленный ср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анализа сведений, представляемых государственными гражданскими служащими Главного управления справки о доходах, расходах, об имуществе и обязательствах имущественного характера, об имуществе и обязательствах имущественного характера членов их семей в соответствии с законодательством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 20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 представленных сведений о доходах, об имуществе и обязательствах имущественного характера проанализирован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анализа   сведений о доходах, расходах, об имуществе и обязательствах имущественного характера, представляемых  гражданами, претендующими на замещение вакантных должностей государственной гражданской службы в Главном управлении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поступлении на государственную должност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 представленных сведений о доходах, об имуществе и обязательствах имущественного характера проанализирован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едоставления государственными гражданскими служащими Главного управления  и гражданами, претендующими на замещение должностей государственной гражданской службы сведений об адресах сайтов и страниц сайтов в информационно-телекоммуникационной сети «Интернет», на которых, размещалась общедоступная информация, а также данные, позволившие их идентифицировать, в соответствии с законодательством РФ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до 01 апреля </w:t>
            </w:r>
          </w:p>
          <w:p>
            <w:pPr>
              <w:pStyle w:val="Normal"/>
              <w:jc w:val="center"/>
              <w:rPr/>
            </w:pPr>
            <w:r>
              <w:rPr/>
              <w:t>(в отношении служащих)</w:t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мости (в отношении граждан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 госслужащих и граждан  представили указанные сведения в установленный сро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сведений о доходах, расходах, об имуществе и обязательствах имущественного характера государственных гражданских служащих  Главного управления на официальном сайте в сети «Интернет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, в течение 14 рабочих  дней  со дня истечения срока предоставления соответствующих сведени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,</w:t>
            </w:r>
          </w:p>
          <w:p>
            <w:pPr>
              <w:pStyle w:val="Normal"/>
              <w:jc w:val="center"/>
              <w:rPr/>
            </w:pPr>
            <w:r>
              <w:rPr/>
              <w:t>отдел информатизаци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 соответствующих сведений размещены на сайте в установленные срок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соблюдения государственными гражданскими служащими Главного управления запретов, ограничений и требований, установленных в целях противодействия коррупции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ов нарушения соблюдения запретов, ограничений  и требований не выявле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соблюдением государственными гражданскими служащими Главного управления требований законодательства Российской Федерации о противодействии коррупции, касающихся предотвращения и урегулирования конфликта  интересов, в том числе за привлечением таких лиц к ответственности в случае несоблюд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ктов нарушения требований о предотвращении и урегулировании конфликта не выявле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бучения государственных гражданских служащих Главного управления, впервые поступивших на государственную службу для замещения должностей, включенных в перечни должностей, установленные нормативными правовыми актами Российской Федерации, по образовательным программам в области коррупци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center"/>
              <w:rPr/>
            </w:pPr>
            <w:r>
              <w:rPr>
                <w:b/>
              </w:rPr>
              <w:t>государственные гражданские служащие не проходили обучение</w:t>
            </w:r>
          </w:p>
          <w:p>
            <w:pPr>
              <w:pStyle w:val="Normal"/>
              <w:ind w:firstLine="30"/>
              <w:jc w:val="center"/>
              <w:rPr>
                <w:b/>
                <w:b/>
              </w:rPr>
            </w:pPr>
            <w:r>
              <w:rPr>
                <w:b/>
              </w:rPr>
              <w:t>в 2018 году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инятия мер по повышению эффективности кадровой работы в части, касающейся ведения личных дел лиц, замещающих должности государственной гражданской службы в Главном управлении, в том числе контроля за актуализацией сведений, содержащихся в анкетах, представляемых при поступлении на государственную службу. Об их родственниках в целях выявления возможного конфликта интересов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, содержащиеся в 100% личных дел служащих,актуальн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ок достоверности и полноты соответствующих сведений, представляемых государственными гражданскими служащими Главного управления и соблюдения ими требований к служебному поведению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, на основании поступившей информаци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снований для проведения соответствующие проверок не был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миссии по соблюдению требований к служебному поведению государственных гражданских служащих ГУ ЗАГС Смоленской области и урегулированию конфликта интересов. Рассмотрение на заседании комиссии вопросов, касающихся предотвращения или урегулирования конфликта интересов гражданскими служащим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снований для проведения заседания комиссии не было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нтроля за выполнением Кодекса этики служебного поведения государственных служащих Главного управл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сутствуют жалобы и замечания на нарушение этических норм и правил служебного поведения гражданских служащих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ок соблюдения законодательства Российской Федерации и иных нормативных правовых актов Российской Федерации в сфере размещения заказов на поставки товаров, выполнение работ, оказание услуг для государственных нужд ГУ ЗАГС Смоленской област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равовой и контрольно-аналитической работы, отдел бухгалтерского учета, отчетности и планирования расходов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 закупок осуществлять в соответствии с Федеральным законом № 44-ФЗ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ключение в повестку дня семинаров, совещаний ГУ ЗАГС Смоленской области вопросов по противодействию коррупции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, но не реже одного раза в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  ежегодном семинаре-совещании для руководителей органов ЗАГС Смоленской области  рассматривались вопросы противодействия коррупции в органах местного самоуправления (выступал начальник отдела по профилактике коррупционных правонарушений Аппарата Администрации Смоленской области Жезлов Д.Ю.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оступа граждан к официальной информации о деятельности ГУ ЗАГС Смоленской области посредством  поддержки Интранет/Интернет-сайтов Смоленской област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информатизации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гулярное обновление информации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боты «телефона доверия» Главного управления ЗАГС Смоленской области в целях анализа фактов коррупции, ставших известными в результате его функционирова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жалоб и предложений не был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недрения и действенного функционирования межведомственного электронного взаимодействия ГУ ЗАГС Смоленской области с гражданами и организациями в рамках предоставления государственных услуг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равовой и контрольно-аналитической работы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% государственных услуг оказаны, предоставлены в установленные сро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и поддержание в актуальном состоянии стенда «Азбука антикоррупционера»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помещении Главного управления размещена соответствующая актуальная информация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altName w:val="Arial Narrow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?l?r ???"/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;Arial Narrow" w:hAnsi="Courier New;Arial Narrow" w:cs="Courier New;Arial Narro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;?l?r ???" w:hAnsi="Tahoma;?l?r ???" w:cs="Tahoma;?l?r ???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cs="Times New Roman;Times New Roman"/>
      <w:sz w:val="24"/>
    </w:rPr>
  </w:style>
  <w:style w:type="character" w:styleId="PageNumber">
    <w:name w:val="Page Number"/>
    <w:basedOn w:val="Style14"/>
    <w:rPr>
      <w:rFonts w:cs="Times New Roman;Times New Roman"/>
    </w:rPr>
  </w:style>
  <w:style w:type="character" w:styleId="Style17">
    <w:name w:val="Нижний колонтитул Знак"/>
    <w:basedOn w:val="Style14"/>
    <w:qFormat/>
    <w:rPr>
      <w:rFonts w:cs="Times New Roman;Times New Roman"/>
      <w:sz w:val="24"/>
    </w:rPr>
  </w:style>
  <w:style w:type="character" w:styleId="Style18">
    <w:name w:val="Название Знак"/>
    <w:basedOn w:val="Style14"/>
    <w:qFormat/>
    <w:rPr>
      <w:rFonts w:cs="Times New Roman;Times New Roman"/>
      <w:sz w:val="24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Style19">
    <w:name w:val="Текст сноски Знак"/>
    <w:basedOn w:val="Style14"/>
    <w:qFormat/>
    <w:rPr>
      <w:rFonts w:cs="Times New Roman;Times New Roman"/>
    </w:rPr>
  </w:style>
  <w:style w:type="character" w:styleId="FootnoteCharacters">
    <w:name w:val="Footnote Characters"/>
    <w:basedOn w:val="Style14"/>
    <w:qFormat/>
    <w:rPr>
      <w:rFonts w:cs="Times New Roman;Times New Roman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;Times New Roman" w:hAnsi="Arial;Times New Roman" w:cs="Arial;Times New Roman"/>
      <w:kern w:val="2"/>
      <w:sz w:val="20"/>
    </w:rPr>
  </w:style>
  <w:style w:type="paragraph" w:styleId="Style22">
    <w:name w:val="Знак"/>
    <w:basedOn w:val="Normal"/>
    <w:qFormat/>
    <w:pPr>
      <w:widowControl w:val="false"/>
      <w:spacing w:lineRule="atLeast" w:line="360" w:before="280" w:after="280"/>
      <w:jc w:val="both"/>
    </w:pPr>
    <w:rPr>
      <w:rFonts w:ascii="Tahoma;?l?r ???" w:hAnsi="Tahoma;?l?r ???" w:cs="Tahoma;?l?r ???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;?l?r ???" w:hAnsi="Tahoma;?l?r ???" w:cs="Tahoma;?l?r ???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spacing w:before="280" w:after="280"/>
    </w:pPr>
    <w:rPr>
      <w:rFonts w:ascii="Tahoma;?l?r ???" w:hAnsi="Tahoma;?l?r ???" w:cs="Tahoma;?l?r ???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9:06:00Z</dcterms:created>
  <dc:creator>***</dc:creator>
  <dc:description/>
  <dc:language>en-US</dc:language>
  <cp:lastModifiedBy>belousova_tv</cp:lastModifiedBy>
  <cp:lastPrinted>2019-01-17T13:54:00Z</cp:lastPrinted>
  <dcterms:modified xsi:type="dcterms:W3CDTF">2019-02-28T09:06:00Z</dcterms:modified>
  <cp:revision>2</cp:revision>
  <dc:subject/>
  <dc:title/>
</cp:coreProperties>
</file>