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 о выполнении ГУ ЗАГС  Смолен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а противодействия коррупции за первое полугодие 2019 год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77"/>
        <w:gridCol w:w="2050"/>
        <w:gridCol w:w="2002"/>
        <w:gridCol w:w="267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выполнен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ониторинга реализации Плана основных мероприятий по противодействию коррупции в Главном управлен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 мониторинг реализации</w:t>
            </w:r>
            <w:r>
              <w:rPr>
                <w:b/>
              </w:rPr>
              <w:t xml:space="preserve"> </w:t>
            </w:r>
            <w:r>
              <w:rPr/>
              <w:t>Плана основных мероприятий по противодействию коррупции в Главном управлении</w:t>
            </w:r>
            <w:r>
              <w:rPr>
                <w:b/>
              </w:rPr>
              <w:t xml:space="preserve"> </w:t>
            </w:r>
            <w:r>
              <w:rPr/>
              <w:t>и подготовлена  в установленный срок информация об оценке эффективности реализации антикоррупционных мероприят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результатов о ходе реализации мер по противодействию коррупции в Главном управлен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 анализ результатов о ходе реализации мер по противодействию коррупции в Главном управлении и подготовлен отчет в  установленный срок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жалоб и предложений, поступивших от  граждан по вопросам оказания государственных услуг и исполнения государственных функций, в целях выявления возможных коррупционных правонарушен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сутствуют жалобы и предложения, поступившие от  граждан</w:t>
            </w:r>
            <w:r>
              <w:rPr>
                <w:b/>
              </w:rPr>
              <w:t xml:space="preserve"> </w:t>
            </w:r>
            <w:r>
              <w:rPr/>
              <w:t>по вопросам оказания государственных услуг и исполнения государственных функций, в целях выявления возможных коррупционных правонарушен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воевременного ознакомления государственных гражданских служащих Смоленской области с изменениями законодательства Российской Федерации и законодательства Смоленской области о противодействии коррупц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се государственные гражданские служащие Главного управления своевременно знакомятся с изменениями законодательства Российской Федерации и Смоленской области о противодействии корруп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равовой и контрольно-аналитическ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ервом полугодии 2019 года экспертизы проектов нормативных правовых актов за указанный период не проводилис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тодической помощи по заполнению государственными гражданскими служащими Главного управления справки о доходах, расходах, об имуществе и обязательствах имущественного характер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 2019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государственные гражданские служащие Главного управления, обязанные представить соответствующие сведения и испытывающие затруднения при заполнении справки, получили методическую помощ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государственными гражданскими служащими Главного управления сведений о доходах, расходах, об имуществе и обязательствах имущественного характер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 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государственные гражданские служащие Главного управления представили сведения о доходах, расходах, об имуществе и обязательствах имущественного характера с обязательным использованием при их заполнении специального программного обеспечения «Справки БК»</w:t>
            </w:r>
            <w:r>
              <w:rPr>
                <w:b/>
              </w:rPr>
              <w:t xml:space="preserve"> </w:t>
            </w:r>
            <w:r>
              <w:rPr/>
              <w:t>в установленный сро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анализа сведений, представляемых государственными гражданскими служащими Главного управления справки о доходах, расходах, об имуществе и обязательствах имущественного характера, об имуществе и обязательствах имущественного характера членов их семей в соответствии с законодательством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 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 представленные сведения о доходах, об имуществе и обязательствах имущественного характера проанализированы в соответствии с действующим законодательством и </w:t>
            </w:r>
          </w:p>
          <w:p>
            <w:pPr>
              <w:pStyle w:val="Normal"/>
              <w:jc w:val="both"/>
              <w:rPr/>
            </w:pPr>
            <w:r>
              <w:rPr/>
              <w:t>методическими рекомендация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анализа   сведений о доходах, расходах, об имуществе и обязательствах имущественного характера, представляемых  гражданами, претендующими на замещение вакантных должностей государственной гражданской службы в Главном управлении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поступлении на государственную должност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Главном управлении на должность государственной гражданской службы назначен 1 граждан, который в полном объеме предоставил сведения о доходах, об имуществе  и обязательствах имущественного характер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государственными гражданскими служащими Главного управления  и гражданами, претендующими на замещение должностей государственной гражданской службы сведений об адресах сайтов и страниц сайтов в информационно-телекоммуникационной сети «Интернет», на которых, размещалась общедоступная информация, а также данные, позволившие их идентифицировать, в соответствии с законодательством РФ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01 апреля </w:t>
            </w:r>
          </w:p>
          <w:p>
            <w:pPr>
              <w:pStyle w:val="Normal"/>
              <w:jc w:val="center"/>
              <w:rPr/>
            </w:pPr>
            <w:r>
              <w:rPr/>
              <w:t>(в отношении служащих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мере необходимости </w:t>
            </w:r>
          </w:p>
          <w:p>
            <w:pPr>
              <w:pStyle w:val="Normal"/>
              <w:jc w:val="center"/>
              <w:rPr/>
            </w:pPr>
            <w:r>
              <w:rPr/>
              <w:t>(в отношении граждан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государственные гражданские служащие Главного управления и граждане, претендующие на замещение должностей государственной гражданской службы представили сведения об адресах сайтов и страниц сайтов в информационно-телекоммуникационной сети «Интернет»</w:t>
            </w:r>
            <w:r>
              <w:rPr>
                <w:b/>
              </w:rPr>
              <w:t xml:space="preserve"> </w:t>
            </w:r>
            <w:r>
              <w:rPr/>
              <w:t>в установленный ср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сведений о доходах, расходах, об имуществе и обязательствах имущественного характера государственных гражданских служащих  Главного управления на официальном сайте в сети «Интернет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 в течение 14 рабочих  дней  со дня истечения срока предоставления соответствующих сведен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,</w:t>
            </w:r>
          </w:p>
          <w:p>
            <w:pPr>
              <w:pStyle w:val="Normal"/>
              <w:jc w:val="center"/>
              <w:rPr/>
            </w:pPr>
            <w:r>
              <w:rPr/>
              <w:t>отдел информатизац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фициальном сайте Главного управления </w:t>
            </w:r>
            <w:r>
              <w:rPr>
                <w:sz w:val="22"/>
                <w:szCs w:val="22"/>
              </w:rPr>
              <w:t xml:space="preserve">в </w:t>
            </w:r>
            <w:r>
              <w:rPr/>
              <w:t>разделе «Противодействие коррупции»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размещены сведения о доходах, расходах, об имуществе и обязательствах имущественного характера за 2018 год в установленный сро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перечень конкретных должностей              гражданской службы, при замещении которых, гражданские служащие обязаны представлять сведения о своих доходах, расходах, об имуществе и обязательствах имущественного характера своих супругов (супруга) и несовершеннолетних дете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 в перечень конкретных должностей государственных гражданских служащих Главного управления не вносились в первом полугодии 2019 г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уведомлению гражданскими служащими начальника Главного управления  о выполнении иной оплачиваемой работ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лавном управлении осуществляется контроль исполнения государственными гражданскими служащими обязанности по уведомлению начальника о выполнении иной оплачиваемой рабо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обеспечению реализации гражданскими служащими обязанности уведомлять начальника Главного управления обо всех случаях обращения к ним каких-либо лиц в целях склонения к совершению коррупционных правонарушений и проверке сведений, содержащихся в них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лавном управлении осуществляется контроль исполнения государственными гражданскими служащими обязанности по уведомлению начальника обо всех случаях обращения к ним каких-либо лиц в целях склонения к совершению коррупционных правонарушен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обеспечению соблюдения гражданскими служащими о получении ими подарка в связи с их должностным положением или в связи с исполнением ими служебных (должностных обязанностей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лавном управлении осуществляется контроль по соблюдению порядка сообщения государственными гражданскими служащими о получении ими подарка в связи с их должностным положением или в связи с исполнением ими служебных (должностных обязанностей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соблюдения государственными гражданскими служащими Главного управления запретов, ограничений и требований, установленных в целях противодействия коррупции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ов нарушения соблюдения запретов, ограничений  и требований не выявле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соблюдением государственными гражданскими служащими Главного управления требований законодательства Российской Федерации о противодействии коррупции, касающихся предотвращения и урегулирования конфликта  интересов, в том числе за привлечением таких лиц к ответственности в случае несоблюд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ов нарушения требований о предотвращении и урегулировании конфликта интересов не выявле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учения государственных гражданских служащих Главного управления, впервые поступивших на государственную службу для замещения должностей, включенных в перечни должностей, установленные нормативными правовыми актами Российской Федерации, по образовательным программам в области коррупц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both"/>
              <w:rPr>
                <w:b/>
                <w:b/>
              </w:rPr>
            </w:pPr>
            <w:r>
              <w:rPr/>
              <w:t>Государственные гражданские служащие Главного управления не проходили обучение в первом полугодии 2019 года</w:t>
            </w:r>
          </w:p>
          <w:p>
            <w:pPr>
              <w:pStyle w:val="Normal"/>
              <w:ind w:firstLine="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дивидуальных профилактических бесед с государственными гражданскими служащими о необходимости соблюдения ограничений, предусмотренных законодательством о государственной гражданской службе, существующих механизмах антикоррупционного контроля и ответственности за коррупционные правонаруш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both"/>
              <w:rPr/>
            </w:pPr>
            <w:r>
              <w:rPr/>
              <w:t>В первом полугодии с вновь прибывшим сотрудником была проведена индивидуальная профилактическая беседа о необходимости соблюдения ограничений, предусмотренных законом о государственной гражданской служб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инятия мер по повышению эффективности кадровой работы в части, касающейся ведения личных дел лиц, замещающих должности государственной гражданской службы в Главном управлении, в том числе контроля за актуализацией сведений, содержащихся в анкетах, представляемых при поступлении на государственную службу. Об их родственниках в целях выявления возможного конфликта интересо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январе 2019г. были актуализированы в  личных делах</w:t>
            </w:r>
            <w:r>
              <w:rPr>
                <w:b/>
              </w:rPr>
              <w:t xml:space="preserve"> </w:t>
            </w:r>
            <w:r>
              <w:rPr/>
              <w:t>государственных гражданских служащих Главного управления сведения о родственниках</w:t>
            </w:r>
            <w:r>
              <w:rPr>
                <w:lang w:eastAsia="ar-SA"/>
              </w:rPr>
              <w:t xml:space="preserve"> и свойственниках</w:t>
            </w:r>
            <w:r>
              <w:rPr/>
              <w:t xml:space="preserve"> в целях выявления возможного конфликта интере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достоверности и полноты соответствующих сведений, представляемых государственными гражданскими служащими Главного управления и соблюдения ими требований к служебному поведению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, на основании поступившей информаци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й для проведения соответствующих проверок не был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миссии по соблюдению требований к служебному поведению государственных гражданских служащих ГУ ЗАГС Смоленской области и урегулированию конфликта интересов. Рассмотрение на заседании комиссии вопросов, касающихся предотвращения или урегулирования конфликта интересов гражданскими служащим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аний для проведения заседаний комиссии не было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выполнением Кодекса этики служебного поведения государственных служащих Главного управл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 жалобы и замечания на нарушение этических норм и правил служебного поведения государственных гражданских служащих Главного управл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соблюдения законодательства Российской Федерации и иных нормативных правовых актов Российской Федерации в сфере размещения заказов на поставки товаров, выполнение работ, оказание услуг для государственных нужд ГУ ЗАГС Смоленской област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равовой и контрольно-аналитической работы, отдел бухгалтерского учета, отчетности и планирования расходов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первое полугодие 2019 года размещено 2 аукциона в электронной форме и 1 открытый конкурс в электронной форме на сумму 30,5 млн. руб. </w:t>
            </w:r>
          </w:p>
          <w:p>
            <w:pPr>
              <w:pStyle w:val="Normal"/>
              <w:jc w:val="both"/>
              <w:rPr/>
            </w:pPr>
            <w:r>
              <w:rPr/>
              <w:t>Все  закупки осуществлялись в соответствии с Федеральным законом № 44-ФЗ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ключение в повестку дня семинаров, совещаний ГУ ЗАГС Смоленской области вопросов по противодействию коррупции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но не реже одного раза в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ервом полугодии 2019 года на семинарах, совещаниях Главного управления вопросы по противодействию коррупции не рассматривалис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хождения повышения квалификации государственными гражданскими служащими ГУ ЗАГС Смоленской области, в должностные обязанности которых входит участие в противодействии коррупц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ервом полугодии 2019 го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осударственные гражданские служащие Главного управления не проходили повышения квалифик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а граждан к официальной информации о деятельности ГУ ЗАГС Смоленской области посредством  поддержки Интранет/Интернет-сайтов Смоленской област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информатизац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лавном управлении функционирует Интернет-сайт с отображением текущей и перспективной деятельности Главного управления, информация на сайте дополняется и обновляется по мере необходимости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боты «телефона доверия» Главного управления ЗАГС Смоленской области в целях анализа фактов коррупции, ставших известными в результате его функционирова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лоб и предложений  на «телефон доверия» не поступал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недрения и действенного функционирования межведомственного электронного взаимодействия ГУ ЗАГС Смоленской области с гражданами и организациями в рамках предоставления государственных услуг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равовой и контрольно-аналитическ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 результате межведомственного электронного взаимодействия Главного управления с организациями предоставлено 10 507 государственных услуг</w:t>
            </w:r>
          </w:p>
          <w:p>
            <w:pPr>
              <w:pStyle w:val="Normal"/>
              <w:jc w:val="both"/>
              <w:rPr/>
            </w:pPr>
            <w:r>
              <w:rPr/>
              <w:t>в установленные ср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и поддержание в актуальном состоянии стенда «Азбука антикоррупционера»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омещении Главного управления на стенде размещена соответствующая актуальная информац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вопросов реализации антикоррупционной политики               в установленной сфере деятельности на заседании общественного Совета  при Главном управлен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равовой и контрольно-аналитическ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ервом полугодии не рассматривались вопросы реализации антикоррупционной политики              на заседании общественного Совета  при Главном управлен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58:00Z</dcterms:created>
  <dc:creator>Danilenkova_GS</dc:creator>
  <dc:description/>
  <dc:language>en-US</dc:language>
  <cp:lastModifiedBy>davydov_mv</cp:lastModifiedBy>
  <dcterms:modified xsi:type="dcterms:W3CDTF">2019-07-09T12:58:00Z</dcterms:modified>
  <cp:revision>2</cp:revision>
  <dc:subject/>
  <dc:title/>
</cp:coreProperties>
</file>